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333399"/>
          <w:sz w:val="32"/>
          <w:szCs w:val="32"/>
          <w:u w:val="single"/>
        </w:rPr>
      </w:pPr>
      <w:r>
        <w:rPr>
          <w:b/>
          <w:color w:val="333399"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color w:val="333399"/>
          <w:sz w:val="32"/>
          <w:szCs w:val="32"/>
        </w:rPr>
      </w:pPr>
      <w:r>
        <w:rPr>
          <w:b/>
          <w:color w:val="333399"/>
          <w:sz w:val="32"/>
          <w:szCs w:val="32"/>
          <w:u w:val="single"/>
        </w:rPr>
        <w:t>Toolkit Outline</w:t>
      </w:r>
    </w:p>
    <w:p>
      <w:pPr>
        <w:pStyle w:val="Normal"/>
        <w:ind w:left="360" w:hanging="0"/>
        <w:rPr>
          <w:b/>
          <w:b/>
          <w:color w:val="FF0000"/>
          <w:sz w:val="32"/>
          <w:szCs w:val="32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b/>
          <w:b/>
          <w:color w:val="FF0000"/>
          <w:sz w:val="32"/>
          <w:szCs w:val="32"/>
          <w:u w:val="single"/>
        </w:rPr>
      </w:pPr>
      <w:r>
        <w:rPr>
          <w:b/>
          <w:color w:val="FF0000"/>
          <w:sz w:val="32"/>
          <w:szCs w:val="32"/>
          <w:u w:val="single"/>
        </w:rPr>
        <w:t>What is it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rayer Definition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rPr>
          <w:b/>
          <w:b/>
          <w:color w:val="FF0000"/>
          <w:sz w:val="32"/>
          <w:szCs w:val="32"/>
          <w:lang w:val="en-US" w:eastAsia="en-US"/>
        </w:rPr>
      </w:pPr>
      <w:r>
        <w:rPr>
          <w:b/>
          <w:color w:val="FF0000"/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57150</wp:posOffset>
                </wp:positionV>
                <wp:extent cx="4457700" cy="2514600"/>
                <wp:effectExtent l="5080" t="5080" r="5715" b="5715"/>
                <wp:wrapTight wrapText="bothSides">
                  <wp:wrapPolygon edited="0">
                    <wp:start x="2031" y="0"/>
                    <wp:lineTo x="2031" y="0"/>
                    <wp:lineTo x="1675" y="0"/>
                    <wp:lineTo x="1324" y="166"/>
                    <wp:lineTo x="1016" y="482"/>
                    <wp:lineTo x="707" y="798"/>
                    <wp:lineTo x="450" y="1253"/>
                    <wp:lineTo x="272" y="1800"/>
                    <wp:lineTo x="94" y="2348"/>
                    <wp:lineTo x="0" y="2969"/>
                    <wp:lineTo x="0" y="3601"/>
                    <wp:lineTo x="0" y="18000"/>
                    <wp:lineTo x="0" y="18005"/>
                    <wp:lineTo x="0" y="18637"/>
                    <wp:lineTo x="94" y="19258"/>
                    <wp:lineTo x="272" y="19805"/>
                    <wp:lineTo x="450" y="20352"/>
                    <wp:lineTo x="707" y="20807"/>
                    <wp:lineTo x="1016" y="21123"/>
                    <wp:lineTo x="1324" y="21439"/>
                    <wp:lineTo x="1675" y="21605"/>
                    <wp:lineTo x="2031" y="21605"/>
                    <wp:lineTo x="19569" y="21605"/>
                    <wp:lineTo x="19572" y="21605"/>
                    <wp:lineTo x="19928" y="21605"/>
                    <wp:lineTo x="20279" y="21439"/>
                    <wp:lineTo x="20587" y="21123"/>
                    <wp:lineTo x="20896" y="20807"/>
                    <wp:lineTo x="21153" y="20352"/>
                    <wp:lineTo x="21331" y="19805"/>
                    <wp:lineTo x="21509" y="19258"/>
                    <wp:lineTo x="21603" y="18637"/>
                    <wp:lineTo x="21603" y="18005"/>
                    <wp:lineTo x="21600" y="3600"/>
                    <wp:lineTo x="21603" y="3601"/>
                    <wp:lineTo x="21603" y="3601"/>
                    <wp:lineTo x="21603" y="2969"/>
                    <wp:lineTo x="21509" y="2348"/>
                    <wp:lineTo x="21331" y="1800"/>
                    <wp:lineTo x="21153" y="1253"/>
                    <wp:lineTo x="20896" y="798"/>
                    <wp:lineTo x="20587" y="482"/>
                    <wp:lineTo x="20279" y="166"/>
                    <wp:lineTo x="19928" y="0"/>
                    <wp:lineTo x="19572" y="0"/>
                    <wp:lineTo x="2031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2514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pt;margin-top:4.5pt;width:350.95pt;height:197.95pt;mso-wrap-style:none;v-text-anchor:middle">
                <v:fill o:detectmouseclick="t" type="solid" color2="black"/>
                <v:stroke color="black" weight="9360" joinstyle="miter" endcap="flat"/>
                <w10:wrap type="squar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0</wp:posOffset>
                </wp:positionH>
                <wp:positionV relativeFrom="paragraph">
                  <wp:posOffset>57150</wp:posOffset>
                </wp:positionV>
                <wp:extent cx="0" cy="8001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4.5pt" to="180pt,6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4300</wp:posOffset>
                </wp:positionH>
                <wp:positionV relativeFrom="paragraph">
                  <wp:posOffset>57150</wp:posOffset>
                </wp:positionV>
                <wp:extent cx="2171700" cy="12573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</w:rPr>
                              <w:t>Definition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 safe, nurturing environment, with high challenge and low threat, where all learners can thrive</w:t>
                            </w:r>
                            <w:r>
                              <w:rPr>
                                <w:b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99pt;mso-wrap-distance-left:9.05pt;mso-wrap-distance-right:9.05pt;mso-wrap-distance-top:0pt;mso-wrap-distance-bottom:0pt;margin-top:4.5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     </w:t>
                      </w:r>
                      <w:r>
                        <w:rPr>
                          <w:b/>
                        </w:rPr>
                        <w:t>Definition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 safe, nurturing environment, with high challenge and low threat, where all learners can thrive</w:t>
                      </w:r>
                      <w:r>
                        <w:rPr>
                          <w:b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0</wp:posOffset>
                </wp:positionH>
                <wp:positionV relativeFrom="paragraph">
                  <wp:posOffset>57150</wp:posOffset>
                </wp:positionV>
                <wp:extent cx="2286000" cy="12573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Associated Vocabulary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Respectful, celebrating, caring, safe, routines,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99pt;mso-wrap-distance-left:9.05pt;mso-wrap-distance-right:9.05pt;mso-wrap-distance-top:0pt;mso-wrap-distance-bottom:0pt;margin-top:4.5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Associated Vocabulary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Respectful, celebrating, caring, safe, routines,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FF0000"/>
          <w:sz w:val="32"/>
          <w:szCs w:val="32"/>
          <w:lang w:val="en-US" w:eastAsia="en-US"/>
        </w:rPr>
      </w:pPr>
      <w:r>
        <w:rPr>
          <w:b/>
          <w:color w:val="FF0000"/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903855</wp:posOffset>
                </wp:positionH>
                <wp:positionV relativeFrom="paragraph">
                  <wp:posOffset>156210</wp:posOffset>
                </wp:positionV>
                <wp:extent cx="1028700" cy="685800"/>
                <wp:effectExtent l="5080" t="5080" r="5715" b="5715"/>
                <wp:wrapTight wrapText="bothSides">
                  <wp:wrapPolygon edited="0">
                    <wp:start x="2400" y="0"/>
                    <wp:lineTo x="2402" y="0"/>
                    <wp:lineTo x="1981" y="0"/>
                    <wp:lineTo x="1566" y="166"/>
                    <wp:lineTo x="1201" y="483"/>
                    <wp:lineTo x="836" y="799"/>
                    <wp:lineTo x="533" y="1254"/>
                    <wp:lineTo x="322" y="1802"/>
                    <wp:lineTo x="111" y="2349"/>
                    <wp:lineTo x="0" y="2971"/>
                    <wp:lineTo x="0" y="3603"/>
                    <wp:lineTo x="0" y="18000"/>
                    <wp:lineTo x="0" y="18017"/>
                    <wp:lineTo x="0" y="18649"/>
                    <wp:lineTo x="111" y="19271"/>
                    <wp:lineTo x="322" y="19818"/>
                    <wp:lineTo x="533" y="20366"/>
                    <wp:lineTo x="836" y="20821"/>
                    <wp:lineTo x="1201" y="21137"/>
                    <wp:lineTo x="1566" y="21454"/>
                    <wp:lineTo x="1981" y="21620"/>
                    <wp:lineTo x="2402" y="21620"/>
                    <wp:lineTo x="19200" y="21620"/>
                    <wp:lineTo x="19211" y="21620"/>
                    <wp:lineTo x="19633" y="21620"/>
                    <wp:lineTo x="20047" y="21454"/>
                    <wp:lineTo x="20412" y="21137"/>
                    <wp:lineTo x="20777" y="20821"/>
                    <wp:lineTo x="21081" y="20366"/>
                    <wp:lineTo x="21291" y="19818"/>
                    <wp:lineTo x="21502" y="19271"/>
                    <wp:lineTo x="21613" y="18649"/>
                    <wp:lineTo x="21613" y="18017"/>
                    <wp:lineTo x="21600" y="3600"/>
                    <wp:lineTo x="21613" y="3603"/>
                    <wp:lineTo x="21613" y="3603"/>
                    <wp:lineTo x="21613" y="2971"/>
                    <wp:lineTo x="21502" y="2349"/>
                    <wp:lineTo x="21291" y="1802"/>
                    <wp:lineTo x="21081" y="1254"/>
                    <wp:lineTo x="20777" y="799"/>
                    <wp:lineTo x="20412" y="483"/>
                    <wp:lineTo x="20047" y="166"/>
                    <wp:lineTo x="19633" y="0"/>
                    <wp:lineTo x="19211" y="0"/>
                    <wp:lineTo x="2400" y="0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228.65pt;margin-top:12.3pt;width:80.95pt;height:53.95pt;mso-wrap-style:none;v-text-anchor:middle">
                <v:fill o:detectmouseclick="t" type="solid" color2="black"/>
                <v:stroke color="black" weight="9360" joinstyle="miter" endcap="flat"/>
                <w10:wrap type="squar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903855</wp:posOffset>
                </wp:positionH>
                <wp:positionV relativeFrom="paragraph">
                  <wp:posOffset>156210</wp:posOffset>
                </wp:positionV>
                <wp:extent cx="1143000" cy="6858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Supportive Learning Environme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4pt;mso-wrap-distance-left:9.05pt;mso-wrap-distance-right:9.05pt;mso-wrap-distance-top:0pt;mso-wrap-distance-bottom:0pt;margin-top:12.3pt;mso-position-vertical-relative:text;margin-left:-22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Supportive Learning Environ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875155</wp:posOffset>
                </wp:positionH>
                <wp:positionV relativeFrom="paragraph">
                  <wp:posOffset>87630</wp:posOffset>
                </wp:positionV>
                <wp:extent cx="17145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7.65pt,6.9pt" to="-12.7pt,6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618355</wp:posOffset>
                </wp:positionH>
                <wp:positionV relativeFrom="paragraph">
                  <wp:posOffset>87630</wp:posOffset>
                </wp:positionV>
                <wp:extent cx="17145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3.65pt,6.9pt" to="-228.7pt,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618355</wp:posOffset>
                </wp:positionH>
                <wp:positionV relativeFrom="paragraph">
                  <wp:posOffset>87630</wp:posOffset>
                </wp:positionV>
                <wp:extent cx="2171700" cy="125730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laxed, challenging environment, encouraging responsibility and autonomy, supporting different needs and emphasizing strength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</w:rPr>
                              <w:t>What it IS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99pt;mso-wrap-distance-left:9.05pt;mso-wrap-distance-right:9.05pt;mso-wrap-distance-top:0pt;mso-wrap-distance-bottom:0pt;margin-top:6.9pt;mso-position-vertical-relative:text;margin-left:-363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elaxed, challenging environment, encouraging responsibility and autonomy, supporting different needs and emphasizing strength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     </w:t>
                      </w:r>
                      <w:r>
                        <w:rPr>
                          <w:b/>
                        </w:rPr>
                        <w:t>What it IS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446655</wp:posOffset>
                </wp:positionH>
                <wp:positionV relativeFrom="paragraph">
                  <wp:posOffset>87630</wp:posOffset>
                </wp:positionV>
                <wp:extent cx="2286000" cy="125730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It is not treating all the students the same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What it IS NOT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99pt;mso-wrap-distance-left:9.05pt;mso-wrap-distance-right:9.05pt;mso-wrap-distance-top:0pt;mso-wrap-distance-bottom:0pt;margin-top:6.9pt;mso-position-vertical-relative:text;margin-left:-19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It is not treating all the students the same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What it IS NOT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446655</wp:posOffset>
                </wp:positionH>
                <wp:positionV relativeFrom="paragraph">
                  <wp:posOffset>140970</wp:posOffset>
                </wp:positionV>
                <wp:extent cx="0" cy="10287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92.65pt,11.1pt" to="-192.65pt,92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Research Quote</w:t>
      </w:r>
    </w:p>
    <w:p>
      <w:pPr>
        <w:pStyle w:val="Normal"/>
        <w:rPr/>
      </w:pPr>
      <w:r>
        <w:rPr/>
        <w:t>“</w:t>
      </w:r>
      <w:r>
        <w:rPr/>
        <w:t>The beauty of our differences begins with our right to belong.” Unknow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Elements/Components/40-40-40</w:t>
      </w:r>
    </w:p>
    <w:p>
      <w:pPr>
        <w:pStyle w:val="Normal"/>
        <w:numPr>
          <w:ilvl w:val="0"/>
          <w:numId w:val="3"/>
        </w:numPr>
        <w:rPr/>
      </w:pPr>
      <w:r>
        <w:rPr/>
        <w:t>Routines</w:t>
      </w:r>
    </w:p>
    <w:p>
      <w:pPr>
        <w:pStyle w:val="Normal"/>
        <w:numPr>
          <w:ilvl w:val="0"/>
          <w:numId w:val="3"/>
        </w:numPr>
        <w:rPr/>
      </w:pPr>
      <w:r>
        <w:rPr/>
        <w:t>Physical environment</w:t>
      </w:r>
    </w:p>
    <w:p>
      <w:pPr>
        <w:pStyle w:val="Normal"/>
        <w:numPr>
          <w:ilvl w:val="0"/>
          <w:numId w:val="3"/>
        </w:numPr>
        <w:rPr/>
      </w:pPr>
      <w:r>
        <w:rPr/>
        <w:t>Choice</w:t>
      </w:r>
    </w:p>
    <w:p>
      <w:pPr>
        <w:pStyle w:val="Normal"/>
        <w:numPr>
          <w:ilvl w:val="0"/>
          <w:numId w:val="3"/>
        </w:numPr>
        <w:rPr/>
      </w:pPr>
      <w:r>
        <w:rPr/>
        <w:t>Relationships</w:t>
      </w:r>
    </w:p>
    <w:p>
      <w:pPr>
        <w:pStyle w:val="Normal"/>
        <w:numPr>
          <w:ilvl w:val="0"/>
          <w:numId w:val="3"/>
        </w:numPr>
        <w:rPr/>
      </w:pPr>
      <w:r>
        <w:rPr/>
        <w:t>Celebration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Strategies/Tips &amp; Tricks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t the beginning of the school year, collect interest inventories and learner profiles to help foster a caring environment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repare the physical environment to support independent and small-group movement. </w:t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Key Resources</w:t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Pages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i overview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ortive Learning Environment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Quality Curriculum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ntinuous Assessment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lexible Grouping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spectful Task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lanning – DI/Ubd connection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TI – DI connection</w:t>
      </w:r>
    </w:p>
    <w:sectPr>
      <w:type w:val="nextPage"/>
      <w:pgSz w:w="12240" w:h="15840"/>
      <w:pgMar w:left="1080" w:right="1080" w:gutter="0" w:header="0" w:top="72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Verdana" w:hAnsi="Verdana" w:cs="Verdana"/>
      <w:b/>
      <w:bCs/>
      <w:color w:val="000000"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03:10:00Z</dcterms:created>
  <dc:creator>jkasper</dc:creator>
  <dc:description/>
  <cp:keywords/>
  <dc:language>en-US</dc:language>
  <cp:lastModifiedBy>kim.deline.lt</cp:lastModifiedBy>
  <cp:lastPrinted>2010-05-04T08:52:00Z</cp:lastPrinted>
  <dcterms:modified xsi:type="dcterms:W3CDTF">2010-05-04T20:28:00Z</dcterms:modified>
  <cp:revision>6</cp:revision>
  <dc:subject/>
  <dc:title>Phonological Awareness</dc:title>
</cp:coreProperties>
</file>